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tario CACS HBAM report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I10 Amcare CACS ACW and CACS ON With Disposition Breakdown Report.rpt</w:t>
      </w:r>
    </w:p>
    <w:p>
      <w:pPr>
        <w:pStyle w:val="Normal"/>
        <w:spacing w:before="0" w:after="0"/>
        <w:rPr/>
      </w:pPr>
      <w:r>
        <w:rPr/>
        <w:t>I10 Amcare and CACS, I10 AmcareProviders view; Selection criteria on CACS and Provider occ=1, Reg Seq #=1, MisCodeSelection and Parameters on date, Grouper Year; Group Option 1 formula and Group 2 on CACS cell; Summary Report showing counts by Disposition Code, AvgLOS, and Wtd Cases, Average ACW, Wtd and Avg CACS HBAM and CACS Base RI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10 Amcare CACS ACW and CACS ON With Age Breakdown Report.rpt</w:t>
      </w:r>
    </w:p>
    <w:p>
      <w:pPr>
        <w:pStyle w:val="Normal"/>
        <w:spacing w:before="0" w:after="0"/>
        <w:rPr/>
      </w:pPr>
      <w:r>
        <w:rPr/>
        <w:t>I10 Amcare and CACS, I10 AmcareProviders view; Selection criteria on CACS and Provider occ=1, Reg Seq #=1, MisCodeSelection and Parameters on date, Grouper Year; Group Option 1 formula and Group 2 on CACS cell; Summary Report showing counts by Age Group; Male and Wtd Cases, Average ACW andAvg and Wtd CACS Base RIW and CACS HBA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I10 Amcare CACS Report by Number of Cases (CACS ON).rpt</w:t>
      </w:r>
    </w:p>
    <w:p>
      <w:pPr>
        <w:pStyle w:val="Normal"/>
        <w:spacing w:before="0" w:after="0"/>
        <w:rPr/>
      </w:pPr>
      <w:r>
        <w:rPr/>
        <w:t>I10 Amcare, I10 CACS, I10 Providers views; Selection on Miscode formula, Provider and CACS occ=1, RegSeq=1; Parameters on Date, Grouper Year, Inst #, Group Option and Number of Groups; Summary report showing Cases, LOS Avg in Hours, %Male and Female, Wtd and Average ACW, Wtd and Average CACSBaseRIW and Wtd and Average CACS HBA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I10 Amcare CACS Report By Weighted Cases (CACS ON).rpt</w:t>
      </w:r>
    </w:p>
    <w:p>
      <w:pPr>
        <w:pStyle w:val="Normal"/>
        <w:spacing w:before="0" w:after="0"/>
        <w:rPr/>
      </w:pPr>
      <w:r>
        <w:rPr/>
        <w:t>I10 Amcare, I10 CACS, I10 Providers views; Selection on Miscode formula, Provider and CACS occ=1, RegSeq=1; Parameters on Date, Grouper Year, Inst #, Group Option and Number of Groups; Summary report showing Cases, LOS Avg in Hours, %Male and Female, Wtd and Average ACW. Wtd and Average CACS Base RIW and Wtd and average CACS HBA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Am10 Patient Summary CACS ON.rpt</w:t>
      </w:r>
    </w:p>
    <w:p>
      <w:pPr>
        <w:pStyle w:val="Normal"/>
        <w:spacing w:before="0" w:after="0"/>
        <w:rPr/>
      </w:pPr>
      <w:r>
        <w:rPr/>
        <w:t>Using I10_AmcareGeneral_VR with subreports on Provider, Diagnosis, Intervention, MIS code and CACS and CACS HBAM.  Displaying all mandatory fields from the abstrac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30:00Z</dcterms:created>
  <dc:creator>beth</dc:creator>
  <dc:description/>
  <cp:keywords/>
  <dc:language>en-US</dc:language>
  <cp:lastModifiedBy>beth</cp:lastModifiedBy>
  <dcterms:modified xsi:type="dcterms:W3CDTF">2013-01-24T21:47:00Z</dcterms:modified>
  <cp:revision>3</cp:revision>
  <dc:subject/>
  <dc:title/>
</cp:coreProperties>
</file>